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 надзорной деятельности и профилактической работы </w:t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г. Бугуруслан, Бугурусланскому, Асекеевскому и Северному районам </w:t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40" w:right="-185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29.3pt;width:342.7pt;height:29.2pt;mso-wrap-style:none;v-text-anchor:middle;mso-position-vertical:top" type="_x0000_t136">
            <v:path textpathok="t"/>
            <v:textpath on="t" fitshape="t" string="ЛЕСНЫЕ ПОЖАРЫ" style="font-family:&quot;Times New Roman&quot;;font-size:3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540" w:right="-185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Лесные пожары в 90 % случаев являются следствием действий человека.</w:t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88900</wp:posOffset>
            </wp:positionV>
            <wp:extent cx="2171700" cy="1522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00"/>
          <w:sz w:val="28"/>
          <w:szCs w:val="28"/>
        </w:rPr>
        <w:t>Причины лесных пожаров:</w:t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осторожное обращение с огнем в лес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жигание мусора на территории, прилегающей </w:t>
        <w:br/>
        <w:t xml:space="preserve">            к лесным массив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выжигание травы под деревьями, на полянах,</w:t>
        <w:br/>
        <w:t xml:space="preserve">            стерни на пол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кры из выхлопных труб автотран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мовозгорание промасленного обтирочного материала, брошенного человеком в ле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в редких случаях – естественные причины: удар молнии, самовозгорание торфяника или фокусирование солнечных лучей через стеклянные предметы.</w:t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80280</wp:posOffset>
            </wp:positionH>
            <wp:positionV relativeFrom="paragraph">
              <wp:posOffset>102870</wp:posOffset>
            </wp:positionV>
            <wp:extent cx="1410335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00"/>
          <w:sz w:val="28"/>
          <w:szCs w:val="28"/>
        </w:rPr>
        <w:t>При обнаружении возгорания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зовите пожарную охра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чальной стадии попробуйте потушить возгорание подручными средствами (веником из зеленых ветвей, плотной тканью, залить огонь водой, забросить грунтом и т.д). Наносите скользящие удары по кромке огня сбоку, в сторону очага пожара, как бы сметая пламя. Потушив возгорание, не уходите сразу. Проследите, чтобы он не разгорелся снова.</w:t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Советы для защиты загородных домов, дачных участков от лесных пожаров:</w:t>
      </w:r>
    </w:p>
    <w:p>
      <w:pPr>
        <w:pStyle w:val="Normal"/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соседями постарайтесь устранить все условия для возникновения и распространения пожара. Создайте защитную зону у домов и поддерживайте ее в должном состоя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/>
      </w:pPr>
      <w:r>
        <w:rPr>
          <w:rFonts w:cs="Arial" w:ascii="Arial" w:hAnsi="Arial"/>
          <w:sz w:val="28"/>
          <w:szCs w:val="28"/>
        </w:rPr>
        <w:t>создайте противопожарную зону на подступах к участку. Уберите сухой валежник, мусор, высокие заросли травы и кустар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40" w:right="-185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истите крышу от опавшей хвои и листвы – они могут стать источниками загорания.</w:t>
      </w:r>
    </w:p>
    <w:p>
      <w:pPr>
        <w:pStyle w:val="Normal"/>
        <w:ind w:right="-18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жарную охрану вызывайте по номеру «01», по мобильному набирайте «112»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</w:t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  <w:t>«0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3:10:00Z</dcterms:created>
  <dc:creator>Ilia</dc:creator>
  <dc:description/>
  <cp:keywords/>
  <dc:language>en-US</dc:language>
  <cp:lastModifiedBy>Пользователь</cp:lastModifiedBy>
  <dcterms:modified xsi:type="dcterms:W3CDTF">2017-04-02T03:13:00Z</dcterms:modified>
  <cp:revision>3</cp:revision>
  <dc:subject/>
  <dc:title/>
</cp:coreProperties>
</file>